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494"/>
      <w:bookmarkEnd w:id="2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уризма на территории Катав-Ивановского муниципального района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3119"/>
        <w:gridCol w:w="31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один Дмитрий Анатольевич, исполняющий обязанности заместителя Главы Катав-Ивановского муниципального района по социально-культурной полити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тдел социальной политики и туризма)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городского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;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>
          <w:trHeight w:val="27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дача 1: Создание условий для эффективного развития туристской индустрии в район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 (издание буклетов, сувенирной продукции, участие в фестивалях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дача 3: Содействие обеспечению развития инфраструктуры туризма путем привлечения инвестиций для реконструкции и создания новых туристских объе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 000,00 рублей</w:t>
            </w:r>
          </w:p>
        </w:tc>
      </w:tr>
      <w:tr>
        <w:trPr>
          <w:trHeight w:val="1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циональная цель - сохранение населения, здоровья и благополучие людей, которая достигается путем предоставления гражданам качественных предоставляемых услуг в сфере туризма, которые обладают рекреационными свойствами и влияют на здоровье людей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3805"/>
        <w:gridCol w:w="1134"/>
        <w:gridCol w:w="1560"/>
        <w:gridCol w:w="1134"/>
        <w:gridCol w:w="1417"/>
        <w:gridCol w:w="189"/>
        <w:gridCol w:w="1370"/>
        <w:gridCol w:w="3737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: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      </w:r>
          </w:p>
        </w:tc>
      </w:tr>
      <w:tr>
        <w:trPr>
          <w:trHeight w:val="11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91"/>
        <w:gridCol w:w="1418"/>
        <w:gridCol w:w="681"/>
        <w:gridCol w:w="709"/>
        <w:gridCol w:w="680"/>
        <w:gridCol w:w="624"/>
        <w:gridCol w:w="709"/>
        <w:gridCol w:w="595"/>
        <w:gridCol w:w="567"/>
        <w:gridCol w:w="821"/>
        <w:gridCol w:w="597"/>
        <w:gridCol w:w="709"/>
        <w:gridCol w:w="851"/>
        <w:gridCol w:w="172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а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роектной части муниципальной программы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807"/>
      <w:bookmarkStart w:id="4" w:name="P807"/>
      <w:bookmarkEnd w:id="4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4372"/>
        <w:gridCol w:w="6"/>
        <w:gridCol w:w="2198"/>
        <w:gridCol w:w="4033"/>
        <w:gridCol w:w="35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развития туристской индустрии в район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-правовой базы туризма на муниципальном уровне.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туристов посетивших достопримечательности в Катав-Ивановском районе за счет развития туристическ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униципальной программы «Развитие туризма на территории Катав-Ивановского муниципального района»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ояния туристской отрасли и определение на территории Катав-Ивановского муниципального района зон приоритетного развития туризма</w:t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ведение межведомствен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ционного Совета по развити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изма в Катав-Ивановско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м районе</w:t>
            </w:r>
          </w:p>
        </w:tc>
      </w:tr>
      <w:tr>
        <w:trPr>
          <w:trHeight w:val="92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атав-Ивановского муниципального района в российских и международных туристических выставках, фестивалях и семинарах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туристов посетивших достопримечательности в Катав-Ивановском районе за счет развития туристическ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естивалях и выставках, Интурмаркет, Всероссийский туристический сувенир, СпортОтдыхТуризм, Диво-России, для обеспечения позитивного имиджа и узнаваемости Катав-Ивановского района на туристском рынк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кламно-информационной компании в российских и зарубежных СМИ о Катав-Ивановском районе, как регионе благоприятном для культурного туризма и отдыха.</w:t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работка и создание сувенирной продукции с символикой Катав-Ивановского муниципального района.</w:t>
            </w:r>
          </w:p>
        </w:tc>
      </w:tr>
      <w:tr>
        <w:trPr/>
        <w:tc>
          <w:tcPr>
            <w:tcW w:w="1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беспечению развития инфраструктуры туризма путем привлечения инвестиций для реконструкции и создания новых туристских объекто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индивидуальным предпринимателям и юридическим лицам в получении областной субсидии на развитие туристической инфраструктуры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туристов посетивших достопримечательности в Катав-Ивановском районе за счет развития туристическ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лучение субсидии юридическими лицами (за исключением субсидий государственным (муниципальным) учреждениям) и индивидуальными предпринимателями на обеспечение поддержки общественных инициатив и проектов, направленных на развитие туристической инфраструктуры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обустройство экологических троп на территории Катав-Ивановского райо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880"/>
      <w:bookmarkEnd w:id="5"/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4"/>
        <w:gridCol w:w="1253"/>
        <w:gridCol w:w="11"/>
        <w:gridCol w:w="1123"/>
        <w:gridCol w:w="993"/>
        <w:gridCol w:w="1986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575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6:00Z</dcterms:created>
  <dc:creator>User</dc:creator>
  <dc:description/>
  <cp:keywords/>
  <dc:language>en-US</dc:language>
  <cp:lastModifiedBy>Бюджетный отдел 2 Тараканова Мария Александровна</cp:lastModifiedBy>
  <cp:lastPrinted>2024-11-12T16:13:00Z</cp:lastPrinted>
  <dcterms:modified xsi:type="dcterms:W3CDTF">2024-11-13T09:19:00Z</dcterms:modified>
  <cp:revision>6</cp:revision>
  <dc:subject/>
  <dc:title/>
</cp:coreProperties>
</file>